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 июня 2018 г. Северо-Уральским управлением Федеральной службы по экологическому, технологическому и атомному надзору проведен 2 этап конкурса на замещение вакантных должносте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ь начальника межрегионального контрольно-аналитического отдел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й инспектор межрегионального отдела по  надзору  за взрывоопасными и химически опасными производственными объектам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ый инспектор отдела энергетического надзора по ХМА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ценки кандидатов на основании представленных ими документов об образовании,  прохождении  гражданской  или  иной государственной     службы,    осуществлении    другой    трудовой деятельности,  а  также  на основе конкурсных процедур победителем конкурса призна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селева Татьяна Александровна- на должность заместителя начальника межрегионального контрольно-аналитического отдел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утиева Лемка Гаруновна - на должность государственный инспектор межрегионального отдела по надзору за взрывоопасными и химически опасными производственными объектам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това Наталья Николаевна– на должность государственный инспектор отдела энергетического надзора по ХМАО</w:t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08" w:hanging="708"/>
        <w:rPr>
          <w:b/>
          <w:b/>
          <w:bCs/>
        </w:rPr>
      </w:pPr>
      <w:r>
        <w:rPr>
          <w:bCs/>
        </w:rPr>
        <w:t>На должности государственной гражданской службы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начальник  отдела по надзору в энергетике по Тюменской области, направление «государственный энергетический надзор»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начальник межрегионального отдела по надзору за магистральным трубопроводным транспортом» направление «надзор объектами магистрального трубопроводного транспорта»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заместитель начальника отдела энергетического надзора по ЯНАО, направление «государственный энергетический надзор»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государственный инспектор отдела по надзору в энергетике по Тюменской области, направление «государственный энергетический надзор»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государственный инспектор Ноябрьского комплексного отдела «надзор за сетями газораспределения и газопотребления» 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  <w:tab/>
        <w:t>государственный инспектор Ноябрьского комплексного отдела «надзор за подъемными сооружениями и оборудованием, работающим под избыточным давлением»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  <w:tab/>
        <w:t xml:space="preserve">государственный инспектор Сургутского комплексного отдела «надзор за объектами нефтегазового комплекса»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признан несостоявшим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 претендентам  могут  быть возвращены по письменному заявлению, адресованному в Северо-Уральское управление Федеральной службы по экологическому, технологическому и атомному надзору,  по адресу 625003, г. Тюмень, ул. Хохрякова, 10, тел. для справок 8 (3452) 79-17-17, доб.1703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13:00Z</dcterms:created>
  <dc:creator>PatrushevaEV</dc:creator>
  <dc:description/>
  <cp:keywords/>
  <dc:language>en-US</dc:language>
  <cp:lastModifiedBy>Патрушева Елена Викторовна</cp:lastModifiedBy>
  <cp:lastPrinted>2011-07-12T10:25:00Z</cp:lastPrinted>
  <dcterms:modified xsi:type="dcterms:W3CDTF">2018-06-28T03:27:00Z</dcterms:modified>
  <cp:revision>4</cp:revision>
  <dc:subject/>
  <dc:title/>
</cp:coreProperties>
</file>